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bg-BG"/>
        </w:rPr>
      </w:pPr>
      <w:r>
        <w:rPr>
          <w:rFonts w:cs="Courier New" w:ascii="Courier New" w:hAnsi="Courier New"/>
          <w:lang w:val="en-US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lang w:val="bg-BG"/>
        </w:rPr>
        <w:t xml:space="preserve">Приложение B 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lang w:val="bg-BG"/>
        </w:rPr>
      </w:pPr>
      <w:r>
        <w:rPr>
          <w:rFonts w:cs="Courier New" w:ascii="Courier New" w:hAnsi="Courier New"/>
          <w:b/>
          <w:lang w:val="bg-BG"/>
        </w:rPr>
        <w:t>ПРИЛОЖЕНИЕ I КЪМ ДОГОВОРА ЗА СЪЗДАВАНЕ НА ЕВРОПЕЙСКАТА ОБЩНОСТ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bg-BG"/>
        </w:rPr>
        <w:t>СПИСЪК</w:t>
      </w:r>
      <w:r>
        <w:rPr>
          <w:rFonts w:cs="Courier New" w:ascii="Courier New" w:hAnsi="Courier New"/>
          <w:b/>
          <w:lang w:val="ru-RU"/>
        </w:rPr>
        <w:t xml:space="preserve"> </w:t>
      </w:r>
      <w:r>
        <w:rPr>
          <w:rFonts w:cs="Courier New" w:ascii="Courier New" w:hAnsi="Courier New"/>
          <w:b/>
          <w:lang w:val="bg-BG"/>
        </w:rPr>
        <w:t>СПОМЕНАТ В ЧЛЕН 32 ОТ ДОГОВОРА</w:t>
      </w:r>
    </w:p>
    <w:p>
      <w:pPr>
        <w:pStyle w:val="Normal"/>
        <w:jc w:val="center"/>
        <w:rPr>
          <w:rFonts w:ascii="Courier New" w:hAnsi="Courier New" w:cs="Courier New"/>
          <w:b/>
          <w:b/>
          <w:lang w:val="ru-RU"/>
        </w:rPr>
      </w:pPr>
      <w:r>
        <w:rPr>
          <w:rFonts w:cs="Courier New" w:ascii="Courier New" w:hAnsi="Courier New"/>
          <w:b/>
          <w:lang w:val="ru-RU"/>
        </w:rPr>
      </w:r>
    </w:p>
    <w:p>
      <w:pPr>
        <w:pStyle w:val="Normal"/>
        <w:jc w:val="center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І¤¤¤¤¤¤¤¤¤¤¤¤¤ў¤¤¤¤¤¤¤¤¤¤¤¤¤¤¤¤¤¤¤¤¤¤¤¤¤¤¤¤¤¤¤¤¤¤¤¤¤¤¤¤¤¤¤¤¤¤¤¤¤¤¤¤¤¤¤¤¤¤¤¤¤џ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1       ¦                           2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Номер в   ¦                  Описание на продуктите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Брюкселскат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номенклатура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  ¦Живи живот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  ¦Месо и карантия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3  ¦Риба, ракообразни и мекотели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  ¦Млечни продукти; яйца от птици; натурален пчелен мед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04    ¦Черва, мехури и стомаси на животни (освен риба), цели 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асти от тях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05.15    ¦Животински продукти, които не са посочени или включени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другаде; мъртви животни по Глава 1 или Глава 3, негодни з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човешка консумация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6  ¦Живи дървета и други растения; луковици, корени и пр;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къснати цветя и декоративна зелени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7  ¦Хранителни зеленчуци и някои корени и грудки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8  ¦Хранителни плодове и ядки; кори от дини, пъпеши или от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цитрусови плодове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9  ¦Кафе, чай и подправки, без мате (статия № 09.03)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0 ¦Зърнени продукти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1 ¦Продукти на мелничарската промишленост; малц; нишестени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одукти; глутен; инсулин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2 ¦Маслодайни семена и маслодайни плодове; различни видове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ърно, семена и плодове; промишлени и медицински растения;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лама и фураж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3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пред. 13.03¦Пектин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1.   ¦Сланина и друга топена свинска мас; мас от домашни птиц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2    ¦Нетопена мас от волове, овце или кози; лой включително "от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ърва ръка", произведена от споменатите мазнини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3    ¦Стеарин от сланина, маслен стеарин и стеарин от лой; масло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от сланина, от мазнина и лой, неемулгирано, без примес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преработени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4    ¦Мазнини и масло от риба и морски бозайници, рафинирани и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рафинирани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07    ¦Готови зеленчукови масла, течни или твърди, сурови,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2    ¦Животински или растителни мазнини и масла, хидрирани,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афинирани или нерафинирани, но без по-нататъшна обработка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3    ¦Маргарин, заместители на сланина и други преработ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хранителни мазнини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5.17    ¦Остатъчни продукти, получени от обработката на мастн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вещества или на животински или растителен восък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6 ¦Изделия от месо, риба, ракообразни и мекотел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1    ¦Цвеклова и тръстикова захар, кристална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2    ¦Други видове захар; захарен сироп, изкуствен мед (смесен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или несмесен с естествен); карамел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7.03    ¦Меласи, обезцветени или не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17.05 (*)¦Ароматизирани или оцветени захари, сиропи и меласи,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но б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лодови сокове, съдържащи добавка на захар в каквото и д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 съотношение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18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1    ¦Какао на зърна, цели или начупени, сурови или печени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18.02    ¦Какаови шушулки, обвивки, люспи и отпадъци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0 ¦Изделия от зеленчуци, плодове или други части от растения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2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4    ¦Гроздова мъст в процес на ферментация или в процес на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задържане на ферментацията по друг начин, освен чрез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прибавяне на алкохол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5    ¦Вино от прясно грозде; гроздова мъст с ферментация в процес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а задържане чрез прибавяне на алкохол (в това число мъст)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7    ¦Други ферментирали напитки (например сайдер, сок от круши и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медовина)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предишен ¦Етилов алкохол или неутрални видове спирт, било денатурирани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08(*) ¦или не, с различен градус                                   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предишен ¦получени от селскостопански продукти, посочени в Приложение I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22.09(*) ¦ от договора, с изключение на ликьори и други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спиртни напитки и сложни алкохолни субстанции (известни като ¦</w:t>
      </w:r>
    </w:p>
    <w:p>
      <w:pPr>
        <w:pStyle w:val="Normal"/>
        <w:rPr/>
      </w:pPr>
      <w:r>
        <w:rPr>
          <w:rFonts w:cs="Courier New" w:ascii="Courier New" w:hAnsi="Courier New"/>
          <w:lang w:val="bg-BG"/>
        </w:rPr>
        <w:t>¦             ¦"концентрирани екстракти") за производство на напитки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2.10 (*)¦Оцет и заместители на оцета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3 ¦Остатъци и отпадъци от хранително-вкусовата промишленост;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готов фураж за животни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2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24.01    ¦Непреработен тютюн, тютюневи отпадъци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45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45.01    ¦Естествен корк, необработен, натрошен, гранулиран или смлян;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чен корк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4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4.01    ¦Лен, суров или преработен, но не преден; ленени кълчища и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отпадъци (включително накъсани или нарязани парцали)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Глава 57 ¦                                  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57.01    ¦Естествен коноп (Саnnаbis sаtiva), суров или преработен, но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не преден; кълчища и отпадъци от естествен коноп (включително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 xml:space="preserve">¦             ¦накъсани или нарязани парцали или въжета).    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eastAsia="Courier New" w:cs="Courier New" w:ascii="Courier New" w:hAnsi="Courier New"/>
          <w:lang w:val="bg-BG"/>
        </w:rPr>
        <w:t xml:space="preserve">               </w:t>
      </w:r>
      <w:r>
        <w:rPr>
          <w:rFonts w:cs="Courier New" w:ascii="Courier New" w:hAnsi="Courier New"/>
          <w:lang w:val="bg-BG"/>
        </w:rPr>
        <w:t>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Ј¤¤¤¤¤¤¤¤¤¤¤¤¤Ґ¤¤¤¤¤¤¤¤¤¤¤¤¤¤¤¤¤¤¤¤¤¤¤¤¤¤¤¤¤¤¤¤¤¤¤¤¤¤¤¤¤¤¤¤¤¤¤¤¤¤¤¤¤¤¤¤¤¤¤¤¤°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*Позиция, добавена с член 1 на Регламент 7а на Съвета на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Европейската икономическа общност от 18 декември 1959 г. (О)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№ 7 от 30.01.1991 г., стр. 71 - Специално издание (английска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¦             ¦редакция) 1959 - 1962 г., стр. 68)                           ¦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  <w:t> </w:t>
      </w:r>
      <w:r>
        <w:rPr>
          <w:rFonts w:cs="Courier New" w:ascii="Courier New" w:hAnsi="Courier New"/>
          <w:lang w:val="bg-BG"/>
        </w:rPr>
        <w:t>¤¤¤¤¤¤¤¤¤¤¤¤¤Ў¤¤¤¤¤¤¤¤¤¤¤¤¤¤¤¤¤¤¤¤¤¤¤¤¤¤¤¤¤¤¤¤¤¤¤¤¤¤¤¤¤¤¤¤¤¤¤¤¤¤¤¤¤¤¤¤¤¤¤¤¤±</w:t>
      </w:r>
    </w:p>
    <w:p>
      <w:pPr>
        <w:pStyle w:val="Normal"/>
        <w:rPr>
          <w:rFonts w:ascii="Courier New" w:hAnsi="Courier New" w:cs="Courier New"/>
          <w:lang w:val="bg-BG"/>
        </w:rPr>
      </w:pPr>
      <w:r>
        <w:rPr>
          <w:rFonts w:cs="Courier New" w:ascii="Courier New" w:hAnsi="Courier New"/>
          <w:lang w:val="bg-BG"/>
        </w:rPr>
      </w:r>
    </w:p>
    <w:sectPr>
      <w:headerReference w:type="default" r:id="rId2"/>
      <w:type w:val="nextPage"/>
      <w:pgSz w:w="11906" w:h="16838"/>
      <w:pgMar w:left="284" w:right="284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urier New">
    <w:charset w:val="00"/>
    <w:family w:val="auto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10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sz w:val="28"/>
              <w:szCs w:val="28"/>
              <w:lang w:val="en-US" w:eastAsia="en-US"/>
            </w:rPr>
          </w:pPr>
          <w:r>
            <w:rPr>
              <w:rFonts w:eastAsia="Calibri" w:cs="Calibri" w:ascii="Calibri" w:hAnsi="Calibri"/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5725</wp:posOffset>
                </wp:positionV>
                <wp:extent cx="1133475" cy="646430"/>
                <wp:effectExtent l="0" t="0" r="0" b="0"/>
                <wp:wrapNone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9258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14"/>
              <w:szCs w:val="14"/>
            </w:rPr>
          </w:pPr>
          <w:r>
            <w:rPr>
              <w:rFonts w:eastAsia="Calibri" w:cs="Calibri" w:ascii="Calibri" w:hAnsi="Calibri"/>
              <w:b/>
              <w:sz w:val="14"/>
              <w:szCs w:val="14"/>
            </w:rPr>
          </w:r>
        </w:p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  <w:t xml:space="preserve">      </w:t>
          </w:r>
          <w:r>
            <w:rPr>
              <w:rFonts w:eastAsia="Calibri" w:cs="Calibri" w:ascii="Calibri" w:hAnsi="Calibri"/>
              <w:b/>
              <w:sz w:val="18"/>
              <w:szCs w:val="18"/>
            </w:rPr>
            <w:t>ЕВРОПЕЙСКИ СЪЮЗ</w:t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page">
                  <wp:posOffset>397510</wp:posOffset>
                </wp:positionH>
                <wp:positionV relativeFrom="paragraph">
                  <wp:posOffset>73025</wp:posOffset>
                </wp:positionV>
                <wp:extent cx="628650" cy="628650"/>
                <wp:effectExtent l="0" t="0" r="0" b="0"/>
                <wp:wrapTight wrapText="bothSides">
                  <wp:wrapPolygon edited="0">
                    <wp:start x="-323" y="0"/>
                    <wp:lineTo x="-323" y="21271"/>
                    <wp:lineTo x="21600" y="21271"/>
                    <wp:lineTo x="21600" y="0"/>
                    <wp:lineTo x="-323" y="0"/>
                  </wp:wrapPolygon>
                </wp:wrapTight>
                <wp:docPr id="2" name="Картина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Картина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4" t="-34" r="-34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  <w:p>
          <w:pPr>
            <w:pStyle w:val="Normal"/>
            <w:spacing w:lineRule="auto" w:line="256" w:before="0" w:after="16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20"/>
              <w:tab w:val="left" w:pos="2465" w:leader="none"/>
            </w:tabs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286635" cy="93535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17033" t="15167" r="15654" b="633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635" cy="9353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>ЕВРОПЕЙСКИ ФОНД ЗА РЕГИОНАЛНО РАЗВИТИЕ</w:t>
    </w:r>
  </w:p>
  <w:p>
    <w:pPr>
      <w:pStyle w:val="Header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49:00Z</dcterms:created>
  <dc:creator>ECAD Lab</dc:creator>
  <dc:description/>
  <cp:keywords/>
  <dc:language>en-US</dc:language>
  <cp:lastModifiedBy>Microsoft Office User</cp:lastModifiedBy>
  <dcterms:modified xsi:type="dcterms:W3CDTF">2017-12-07T14:21:00Z</dcterms:modified>
  <cp:revision>3</cp:revision>
  <dc:subject/>
  <dc:title>СПИСЪК</dc:title>
</cp:coreProperties>
</file>